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4-131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члана 32. Одлуке о Градском већу (''Службени лист града Крагујевца'', број 29/24-пречишћен текст), члана 49. став 2. Пословника о раду Градског већа (''Службени лист града Крагујевца'', број 13/24) и члана 8. став 1. Одлуке о јавним паркиралиштима (''Службени лист града Крагујевца'', број 14/23 и 26/24), на седници одржаној 1. октобра 2024.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измени и допунама Решења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јавним паркиралишти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1.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У тачки 2. Решењ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 јавним паркиралиштима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27/22, 20/23 и 40/23) у даљем тексту Решење, </w:t>
      </w:r>
      <w:r>
        <w:rPr>
          <w:rFonts w:cs="Arial" w:ascii="Arial" w:hAnsi="Arial"/>
          <w:sz w:val="22"/>
          <w:szCs w:val="22"/>
          <w:lang w:val="sr-RS" w:eastAsia="en-US"/>
        </w:rPr>
        <w:t>подтачка</w:t>
      </w:r>
      <w:r>
        <w:rPr>
          <w:rFonts w:cs="Arial" w:ascii="Arial" w:hAnsi="Arial"/>
          <w:sz w:val="22"/>
          <w:szCs w:val="22"/>
          <w:lang w:val="ru-RU"/>
        </w:rPr>
        <w:t xml:space="preserve"> 2.2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додају се нови редни бројеви и гласе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Cs/>
          <w:sz w:val="22"/>
          <w:szCs w:val="22"/>
          <w:lang w:val="sr-RS" w:eastAsia="en-US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6030"/>
        <w:gridCol w:w="1380"/>
        <w:gridCol w:w="1320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"49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раља Милана </w:t>
            </w:r>
            <w:r>
              <w:rPr>
                <w:rFonts w:cs="Arial" w:ascii="Arial" w:hAnsi="Arial"/>
                <w:sz w:val="22"/>
                <w:szCs w:val="22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– непарна страна (од раскрснице са улицом Јосифа Панчића до скретања изнад броја 19б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. Драгутина Којић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. Драгутина Којића - испред бр.19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ан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2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.Драгутина Којића -  испред затворених базен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ан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3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. Драгутина Којића - паркиралиште испред хале “Парк”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сифа Панчић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стре Јањић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 Елизабете Роуз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 Елизабете Роуз ( испред бр. 15 и 17 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агујевачког октобра од ул. Радоја Домановића до скретања за градске базене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"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2. </w:t>
        <w:tab/>
      </w:r>
      <w:r>
        <w:rPr>
          <w:rFonts w:cs="Arial" w:ascii="Arial" w:hAnsi="Arial"/>
          <w:sz w:val="22"/>
          <w:szCs w:val="22"/>
          <w:lang w:val="sr-RS" w:eastAsia="en-US"/>
        </w:rPr>
        <w:t>У тачки 2. Решења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подтачка 2.3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en-US"/>
        </w:rPr>
        <w:t>додаје се нови редни број и гласи</w:t>
      </w:r>
      <w:r>
        <w:rPr>
          <w:rFonts w:cs="Arial" w:ascii="Arial" w:hAnsi="Arial"/>
          <w:bCs/>
          <w:sz w:val="22"/>
          <w:szCs w:val="22"/>
          <w:lang w:val="ru-RU" w:eastAsia="en-US"/>
        </w:rPr>
        <w:t>:</w:t>
      </w:r>
    </w:p>
    <w:p>
      <w:pPr>
        <w:pStyle w:val="Standard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418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"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јора Светомира Трифуновић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о"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</w:t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У тачки 8. Решења </w:t>
      </w:r>
      <w:r>
        <w:rPr>
          <w:rFonts w:cs="Arial" w:ascii="Arial" w:hAnsi="Arial"/>
          <w:bCs/>
          <w:sz w:val="22"/>
          <w:szCs w:val="22"/>
          <w:lang w:val="sr-RS" w:eastAsia="en-US"/>
        </w:rPr>
        <w:t>додаје се нова алинеја у Сектору 5. и гласи</w:t>
      </w:r>
      <w:r>
        <w:rPr>
          <w:rFonts w:cs="Arial" w:ascii="Arial" w:hAnsi="Arial"/>
          <w:bCs/>
          <w:sz w:val="22"/>
          <w:szCs w:val="22"/>
          <w:lang w:val="ru-RU" w:eastAsia="en-U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ʺ- Мајора Светомира Трифуновића"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</w:t>
      </w:r>
    </w:p>
    <w:p>
      <w:pPr>
        <w:pStyle w:val="Normal"/>
        <w:ind w:left="720" w:firstLine="720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У тачки 8. Решења након Сектор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 w:eastAsia="en-US"/>
        </w:rPr>
        <w:t xml:space="preserve"> 11. </w:t>
      </w:r>
      <w:r>
        <w:rPr>
          <w:rFonts w:cs="Arial" w:ascii="Arial" w:hAnsi="Arial"/>
          <w:bCs/>
          <w:sz w:val="22"/>
          <w:szCs w:val="22"/>
          <w:lang w:val="sr-RS" w:eastAsia="en-US"/>
        </w:rPr>
        <w:t>додаје се нови Сектор 12. и гласи</w:t>
      </w:r>
      <w:r>
        <w:rPr>
          <w:rFonts w:cs="Arial" w:ascii="Arial" w:hAnsi="Arial"/>
          <w:bCs/>
          <w:sz w:val="22"/>
          <w:szCs w:val="22"/>
          <w:lang w:val="ru-RU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"СЕКТОР 1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раља Милана IV</w:t>
      </w:r>
    </w:p>
    <w:p>
      <w:pPr>
        <w:pStyle w:val="Normal3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раскрснице са ул. Јосифа Панчића до скретања изнад броја 19 б – непарна страна од броја 1 до броја 19 б</w:t>
      </w:r>
    </w:p>
    <w:p>
      <w:pPr>
        <w:pStyle w:val="Normal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р Драгутина Којића</w:t>
      </w:r>
    </w:p>
    <w:p>
      <w:pPr>
        <w:pStyle w:val="Normal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Јосифа Панчића</w:t>
      </w:r>
    </w:p>
    <w:p>
      <w:pPr>
        <w:pStyle w:val="Normal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естре Јањић</w:t>
      </w:r>
    </w:p>
    <w:p>
      <w:pPr>
        <w:pStyle w:val="Normal3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р Елизабете Роуз</w:t>
      </w:r>
    </w:p>
    <w:p>
      <w:pPr>
        <w:pStyle w:val="Normal3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рагујевачког октобра – парна страна од раскрснице са ул. Радоја Домановића до скретања за Градске базене</w:t>
      </w:r>
    </w:p>
    <w:p>
      <w:pPr>
        <w:pStyle w:val="Normal3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Рудничка – привремено, до увођења новог режима саобраћаја за Рудничку улицу"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4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 w:eastAsia="en-US"/>
        </w:rPr>
        <w:t>У тачки 9. Решења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став 2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ња се и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За потребе лица из става 1. ове тачке одређују се посебна паркинг места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Др Зорана Ђинђића, испред зграде Градске управе, два паркинг мест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Др Зорана Ђинђића, на вануличном паркиралишту иза броја 4, седам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Светозара Марковића, испред „Националне службе за запошљавање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Краља Петра I, испред „ Главне поште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Београдској, испред „Шарене пијаце“, чети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Кнеза Милоша, испред „Књажевско – српског театра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Краља Петра I, испред „Завода за здравствено осигурање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Лепеничком булевару, испред зграде Републичког „ПИО“ фонда, чети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Незнаног јунака, испред ОШ „Мирко Јовановић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испред Дома здравља бр.2 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испред Дома здравља бр. 3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ици Др Зорана Ђинђића испред „Градског дома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Краља Петра I, испред броја 22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Краља Петра I, испред броја 3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Сестре Јањић, преко пута „ ФИН –а“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Крагујевачког октобра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Др Драгутина Којића, испред Отворених базена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Кнеза Милоша, код Саборне цркве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Кнеза Милоша,  испред броја 4, чети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Кнеза Милоша испред бр.31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Др Драгутина Којића, испред Затворених базена, т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Десанкин венац, т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Николе Пашића, поред аутобуског стајалишта „Уред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Николе Пашића, испред „ Дома синдиката“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Танаска Рајића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Града Сирена , испред хале „Језеро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Епископа Саве , испред броја 15, чети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Косовској на вануличном паркиралишту поред броја 1, чети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. Војводе Путника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Краља Милана, испред бр.19, т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Мајора Светомира Трифуновића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Сувоборској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у улици Јована Петровића Ковача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на посебном паркиралишту у „Тржница Аеродром“, т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на посебном паркиралишту код солитера „Застава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на посебном паркиралишту „Трг Светог Ђорђа“, четири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на посебном паркиралишту „ северна зграда Суда“, два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на посебном паркиралишту „код дворане Шумадија“, једно паркинг мест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- на посебном паркиралишту „ испод АТД – а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- у јавној гаражи, у улици Кнеза Милоша, десет паркинг места"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5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У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сталом делу,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е остаје </w:t>
      </w:r>
      <w:r>
        <w:rPr>
          <w:rFonts w:cs="Arial" w:ascii="Arial" w:hAnsi="Arial"/>
          <w:sz w:val="22"/>
          <w:szCs w:val="22"/>
          <w:lang w:val="sr-RS" w:eastAsia="en-US"/>
        </w:rPr>
        <w:t>непромењено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6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>Ов</w:t>
      </w:r>
      <w:r>
        <w:rPr>
          <w:rFonts w:cs="Arial" w:ascii="Arial" w:hAnsi="Arial"/>
          <w:sz w:val="22"/>
          <w:szCs w:val="22"/>
          <w:lang w:val="ru-RU" w:eastAsia="en-US"/>
        </w:rPr>
        <w:t>о решењ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бјавити у ''Службеном листу града Крагујевца''.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 јавним паркиралиштима </w:t>
      </w:r>
      <w:r>
        <w:rPr>
          <w:rFonts w:cs="Arial" w:ascii="Arial" w:hAnsi="Arial"/>
          <w:sz w:val="22"/>
          <w:szCs w:val="22"/>
          <w:lang w:val="ru-RU"/>
        </w:rPr>
        <w:t>садржан је у одредбама члана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ru-RU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ним интерсима грађана, правних лица и других субјеката у складу са законом, статутом и другим актима и члана 8. став 1. Одлуке о јавним паркиралиштима (''Службени лист града Крагујевца'', број 14/23 и 26/24), којим је прописано да јавна паркиралишта и јавне гараже на којима се плаћа паркирање, одређује решењем Градско веће на предлог Градске управе надлежне за послове саобраћаја или на основу иницијативе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овог решења налази се у неопходности поступања у складу са предлогом,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Шумадија Крагујевац број 2-</w:t>
      </w:r>
      <w:r>
        <w:rPr>
          <w:rFonts w:cs="Arial" w:ascii="Arial" w:hAnsi="Arial"/>
          <w:sz w:val="22"/>
          <w:szCs w:val="22"/>
          <w:lang w:val="ru-RU"/>
        </w:rPr>
        <w:t>23302</w:t>
      </w:r>
      <w:r>
        <w:rPr>
          <w:rFonts w:cs="Arial" w:ascii="Arial" w:hAnsi="Arial"/>
          <w:sz w:val="22"/>
          <w:szCs w:val="22"/>
          <w:lang w:val="sr-RS"/>
        </w:rPr>
        <w:t xml:space="preserve"> од 24. септембра 2024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за увођење јавних паркиралишта у делу насеља Вашариште и јавног паркиралишта у улици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јора Светомира Трифуновића у насељу Бубањ, у зону контроле и наплате паркирања,</w:t>
      </w:r>
      <w:r>
        <w:rPr>
          <w:rFonts w:cs="Arial" w:ascii="Arial" w:hAnsi="Arial"/>
          <w:sz w:val="22"/>
          <w:szCs w:val="22"/>
          <w:lang w:val="ru-RU"/>
        </w:rPr>
        <w:t xml:space="preserve"> брисање-укидање општих паркинг места за особе са инвалидитетом због увођења новог режима саобраћаја на Тргу Војводе Радомира Путника и у улици Бранка Радичевића као и увођење у евиденцију општих паркинг места за особе са инвалидитетом паркинг места за особе са инвалидитетом која су обележена испред седишта различитих удружења за особе са инвалидитетом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CS"/>
        </w:rPr>
        <w:t>во Реш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и се у циљу увођења </w:t>
      </w:r>
      <w:r>
        <w:rPr>
          <w:rFonts w:cs="Arial" w:ascii="Arial" w:hAnsi="Arial"/>
          <w:sz w:val="22"/>
          <w:szCs w:val="22"/>
          <w:lang w:val="sr-RS"/>
        </w:rPr>
        <w:t xml:space="preserve">јавних паркиралишта у делу насеља Вашариште и јавног паркиралишта у улици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јора Светомира Трифуновића у насељу Бубањ, у зону контроле и наплате паркирања,</w:t>
      </w:r>
      <w:r>
        <w:rPr>
          <w:rFonts w:cs="Arial" w:ascii="Arial" w:hAnsi="Arial"/>
          <w:sz w:val="22"/>
          <w:szCs w:val="22"/>
          <w:lang w:val="ru-RU"/>
        </w:rPr>
        <w:t xml:space="preserve"> брисања-укидања општих паркинг места за особе са инвалидитетом због увођења новог режима саобраћаја на Тргу Војводе Радомира Путника и у улици Бранка Радичевића као и увођења у евиденцију општих паркинг места за особе са инвалидитетом паркинг места за особе са инвалидитетом која су обележена испред седишта различитих удружења за особе са инвалидитетом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ом 1.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извршена је допу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чки 2. Решења</w:t>
      </w:r>
      <w:r>
        <w:rPr>
          <w:rFonts w:cs="Arial" w:ascii="Arial" w:hAnsi="Arial"/>
          <w:sz w:val="22"/>
          <w:szCs w:val="22"/>
          <w:lang w:val="ru-RU"/>
        </w:rPr>
        <w:t xml:space="preserve"> о јавним паркиралиш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7/22, 20/23 и 40/23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дтачка 2.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ко да подтачка 2.2.</w:t>
      </w:r>
      <w:r>
        <w:rPr>
          <w:rFonts w:cs="Arial" w:ascii="Arial" w:hAnsi="Arial"/>
          <w:sz w:val="22"/>
          <w:szCs w:val="22"/>
          <w:lang w:val="ru-RU"/>
        </w:rPr>
        <w:t xml:space="preserve"> након допуне</w:t>
      </w:r>
      <w:r>
        <w:rPr>
          <w:rFonts w:cs="Arial" w:ascii="Arial" w:hAnsi="Arial"/>
          <w:sz w:val="22"/>
          <w:szCs w:val="22"/>
          <w:lang w:val="sr-RS"/>
        </w:rPr>
        <w:t xml:space="preserve"> глас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4"/>
        <w:rPr/>
      </w:pPr>
      <w:r>
        <w:rPr>
          <w:rFonts w:cs="Arial" w:ascii="Arial" w:hAnsi="Arial"/>
          <w:b/>
          <w:color w:val="000000"/>
          <w:sz w:val="21"/>
          <w:szCs w:val="21"/>
          <w:lang w:val="ru-RU"/>
        </w:rPr>
        <w:t>"</w:t>
      </w:r>
      <w:r>
        <w:rPr>
          <w:rFonts w:cs="Arial" w:ascii="Arial" w:hAnsi="Arial"/>
          <w:color w:val="000000"/>
          <w:sz w:val="21"/>
          <w:szCs w:val="21"/>
          <w:lang w:val="ru-RU"/>
        </w:rPr>
        <w:t>2.2 Општа паркиралишта на којима се врши наплата паркирања у зони "I" су:</w:t>
      </w:r>
      <w:r>
        <w:rPr>
          <w:rStyle w:val="Appleconvertedspace"/>
          <w:rFonts w:cs="Arial" w:ascii="Arial" w:hAnsi="Arial"/>
          <w:color w:val="000000"/>
          <w:sz w:val="21"/>
          <w:szCs w:val="21"/>
          <w:lang w:val="ru-RU"/>
        </w:rPr>
        <w:t> </w:t>
      </w:r>
    </w:p>
    <w:tbl>
      <w:tblPr>
        <w:tblW w:w="911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"/>
        <w:gridCol w:w="4620"/>
        <w:gridCol w:w="2268"/>
        <w:gridCol w:w="1701"/>
      </w:tblGrid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д. бр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ца (ближа локациј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рактер паркиралишт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јност паркиралишт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Др Зорана Ђинђића (улаз код броја 2-4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(улаз код броја 3 и 5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Лепенички булевар (улаз код броја 17-21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Лепенички булевар (улаз код броја 11-15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Лепенички булевар (улаз код броја 29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Светозара Марковића (улаз код броја 86 и 88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Змај Јовина - паркинг испред броја 1 (улаз из ул. </w:t>
            </w:r>
            <w:r>
              <w:rPr>
                <w:rFonts w:cs="Arial" w:ascii="Arial" w:hAnsi="Arial"/>
                <w:sz w:val="21"/>
                <w:szCs w:val="21"/>
              </w:rPr>
              <w:t>Светозара Марковић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оре Станковић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илована Глишић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Милована Гушића (од ул. Змај Јовине до ул. </w:t>
            </w:r>
            <w:r>
              <w:rPr>
                <w:rFonts w:cs="Arial" w:ascii="Arial" w:hAnsi="Arial"/>
                <w:sz w:val="21"/>
                <w:szCs w:val="21"/>
              </w:rPr>
              <w:t>Јанка Веселиновић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Кумановска (улаз из Саве Ковачевић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Града Сирена (улаз код бројева 5 и 7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Града Сирена (улаз код бројева 11 и 13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Николе Пашића (улаз код броја 24-26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Црвене заставе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/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Саве Ковачевића (улаз код обданишт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Змај Јовина (улаз код бројева 22 и 26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Змај Јовина (улаз код броја 14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Змај Јовина (паркинг испред стамбене јединице број 17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Карађорђевића (од ул. Цара Лазара до Булевара краљице Марије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Карађорђевића (улаз из ул. Слободана Перовића и Булевара краљице Марије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Даничићева (од ул. Кнеза Милоша до касарне Војвода Радомир Путник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Др Илије Коловића (од ул. Скерлићеве до ул. Кнеза Милош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Кнеза Милоша (од Дома војске до броја 31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/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ихаила Ивеше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оравск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шернов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рка Миљанов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Ул. Града Сирена (паркиралиште поред хале "Језеро"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Владимира Роловића (од ул. Светогорске до ул. </w:t>
            </w:r>
            <w:r>
              <w:rPr>
                <w:rFonts w:cs="Arial" w:ascii="Arial" w:hAnsi="Arial"/>
                <w:sz w:val="21"/>
                <w:szCs w:val="21"/>
              </w:rPr>
              <w:t>Љубе Вучковић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 /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Владимира Роловића (улаз код броја 17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Владимира Роловића (улаз код броја 25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Владимира Роловића (улаз код броја 29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Владимира Роловића (улаз код броја 54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Града Караре (улаз код броја 2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знаног јунака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/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Града Караре (улаз код бројева 3 и 13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Љубе Вучковића (улаз код броја 10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Љубе Вучковића (улаз код броја 2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Атинска (од ул. Града Караре до ул. </w:t>
            </w:r>
            <w:r>
              <w:rPr>
                <w:rFonts w:cs="Arial" w:ascii="Arial" w:hAnsi="Arial"/>
                <w:sz w:val="21"/>
                <w:szCs w:val="21"/>
              </w:rPr>
              <w:t>Љубе Вучковића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тинска (улаз код броја 91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тинска (улаз код броја 99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.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тинска (улаз код броја 103)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улич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лно</w:t>
            </w:r>
            <w:r>
              <w:rPr>
                <w:rStyle w:val="Appleconvertedspace"/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49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ru-RU"/>
              </w:rPr>
              <w:t xml:space="preserve">Краља Милана </w:t>
            </w:r>
            <w:r>
              <w:rPr>
                <w:rFonts w:cs="Arial" w:ascii="Arial" w:hAnsi="Arial"/>
                <w:b/>
                <w:sz w:val="21"/>
                <w:szCs w:val="21"/>
              </w:rPr>
              <w:t>IV</w:t>
            </w:r>
            <w:r>
              <w:rPr>
                <w:rFonts w:cs="Arial" w:ascii="Arial" w:hAnsi="Arial"/>
                <w:b/>
                <w:sz w:val="21"/>
                <w:szCs w:val="21"/>
                <w:lang w:val="ru-RU"/>
              </w:rPr>
              <w:t xml:space="preserve"> – непарна страна (од раскрснице са улицом Јосифа Панчића до скретања изнад броја 19б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0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. Драгутина Којић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1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ru-RU"/>
              </w:rPr>
              <w:t>Др. Драгутина Којића - испред бр.19в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ван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2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u-RU"/>
              </w:rPr>
              <w:t>Др.Драгутина Којића -  испред затворених базе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ван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 xml:space="preserve">53. 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u-RU"/>
              </w:rPr>
              <w:t>Др. Драгутина Којића - паркиралиште испред хале “Парк”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ван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4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Јосифа Панчић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5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естре Јањић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6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 Елизабете Роуз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7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u-RU"/>
              </w:rPr>
              <w:t>Др Елизабете Роуз ( испред бр. 15 и 17 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ван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58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4"/>
              <w:spacing w:before="280" w:after="0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u-RU"/>
              </w:rPr>
              <w:t>Крагујевачког октобра од ул. Радоја Домановића до скретања за градске базен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улич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r-R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RS"/>
              </w:rPr>
              <w:t>стално"</w:t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ачком 2.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извршена је допу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чки 2. Решења</w:t>
      </w:r>
      <w:r>
        <w:rPr>
          <w:rFonts w:cs="Arial" w:ascii="Arial" w:hAnsi="Arial"/>
          <w:sz w:val="22"/>
          <w:szCs w:val="22"/>
          <w:lang w:val="ru-RU"/>
        </w:rPr>
        <w:t xml:space="preserve"> о јавним паркиралиш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7/22, 20/23 и 40/23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дтачка 2.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ко да подтачка 2.3.</w:t>
      </w:r>
      <w:r>
        <w:rPr>
          <w:rFonts w:cs="Arial" w:ascii="Arial" w:hAnsi="Arial"/>
          <w:sz w:val="22"/>
          <w:szCs w:val="22"/>
          <w:lang w:val="ru-RU"/>
        </w:rPr>
        <w:t xml:space="preserve"> након допуне</w:t>
      </w:r>
      <w:r>
        <w:rPr>
          <w:rFonts w:cs="Arial" w:ascii="Arial" w:hAnsi="Arial"/>
          <w:sz w:val="22"/>
          <w:szCs w:val="22"/>
          <w:lang w:val="sr-RS"/>
        </w:rPr>
        <w:t xml:space="preserve"> глас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ʺ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.3. Општа паркиралишта на којима се врши наплата у зони "II" су:</w:t>
      </w:r>
    </w:p>
    <w:tbl>
      <w:tblPr>
        <w:tblW w:w="91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4662"/>
        <w:gridCol w:w="2181"/>
        <w:gridCol w:w="1758"/>
      </w:tblGrid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ед.</w:t>
              <w:br/>
              <w:t>бр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ца (ближа локација)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арактер паркиралишта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јност паркиралишта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Светозара Марковића (улаз код бројева 95 и 97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ветозара Марковића (улаз код бројева 101, 103, 105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ветозара Марковића (улаз код броја 107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лично/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ветозара Марковића (улаз код бројева 99 и 99А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Епископа Саве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лично/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илована Гушића (паркинг код броја 82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вог мај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лично/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Црвеног крста (улаз из Првог маја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аглићк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совск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лично/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рг тополиваца (испред улаза у Стару Цркву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агослава Срејовић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агослава Срејовића (улаз код бројева 29 и 33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ојислава Калановић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Шумадијск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раће Пољаковић (укључујући и паркинг на делу градске парцеле код железничке станице)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Ђуре Јакшић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ан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о</w:t>
            </w:r>
          </w:p>
        </w:tc>
      </w:tr>
      <w:tr>
        <w:trPr>
          <w:trHeight w:val="191" w:hRule="atLeast"/>
        </w:trPr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. </w:t>
            </w:r>
          </w:p>
        </w:tc>
        <w:tc>
          <w:tcPr>
            <w:tcW w:w="4662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Мајора Светомира Трифуновић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уличн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стално"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Тачком 3. овог решења извршена је допу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тачки 8. </w:t>
      </w:r>
      <w:r>
        <w:rPr>
          <w:rFonts w:cs="Arial" w:ascii="Arial" w:hAnsi="Arial"/>
          <w:sz w:val="22"/>
          <w:szCs w:val="22"/>
          <w:lang w:val="sr-RS" w:eastAsia="en-US"/>
        </w:rPr>
        <w:t>Решењ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о јавним паркиралиштима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7/22, 20/23 и 40/23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тако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ачка 8. </w:t>
      </w:r>
      <w:r>
        <w:rPr>
          <w:rFonts w:cs="Arial" w:ascii="Arial" w:hAnsi="Arial"/>
          <w:sz w:val="22"/>
          <w:szCs w:val="22"/>
          <w:lang w:val="ru-RU" w:eastAsia="en-US"/>
        </w:rPr>
        <w:t>након допу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лас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8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Општа паркиралишта се, за потребе повлашћених корисника - физичких лица, деле на секторе, и 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1.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Лепенички булевар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27. марта до зграде број 29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27. март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Николе Па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Трга Војводе Радомира Путника до улице Др Зорана Ђинђ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аве Ковач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улице Краља Пет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улице Др Зорана Ђинђ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умано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лаз из улице Др Зорана Ђинђ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ишњиће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улице Краља Пет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Лепеничког булевар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р Зорана Ђинђ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Краља Пет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негиње Љубиц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илутина Мар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Трг Војводе Радомира Путни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рете Младе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илоја Пав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аринке Павлов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Трг Народног фронт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2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Лепенички булевар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зграде број 31 до улице Града Сире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Града Сирена - 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Николе Па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Др Зорана Ђинђића до улице Града Сире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ладике Николаја Велимир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иливоја Жива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аве Ковач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Др Зорана Ђинђића до улице Града Сире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ветозара Мар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Др Зорана Ђинђића до улице Змај Јовин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тевана Сремц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аве Бадњевц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Боре Стан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Змај Јов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аркинг испред броја 1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Јанка Весели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Светозара Марковића до улице Милована Гу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умановска (улаз из Саве Ковачевића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Трг Слобод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3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арађорђе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ветозара Мар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Карађорђеве до улице Др Зорана Ђинђ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Лоле Рибар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Краља Александ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арађорђ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27. марта до улице Кнеза Милош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Битољ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еча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Црвено Барјач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ука Караџ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Бранка Радич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неза Милош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Његоше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4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аве Ковач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Града Сирена до Варошког гробљ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Црвене заст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Николе Па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Града Сирена до Варошког гробља - бројеви 24 и 26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Града Сире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Не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ветозара Мар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Змај Јовине до Градског Зеленил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Епископа С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илована Гу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аркинг испред броја 82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Змај Јов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Светозара Марковића до улице Милована Гушића - 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Града Сирена (паркиралиште поред хале "Језеро"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5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вог мај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Црвеног крст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Змај Јов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Милована Гушића до АТД-а - 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Змај Јов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аркиралиште испред стамбене јединице број 17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Јована Цвијића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- Мајора Светомира Тифуновић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6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илована Гу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Змај Јовине до улице Карађорђе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Јанка Весели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Милована Гушића до улице Луја Пастер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илована Гли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ојводе Путни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ојводе Ми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ихаила Ивеш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Јанка Веселиновића до Моравске улиц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ора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шерно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арка Миљано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Милована Глишића до улице Михаила Ивеш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7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Краља Александр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арађорђ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Кнеза Милоша до Булевара Краљице Мариј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Цара Лазар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Немањ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Танаска Рај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керлиће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р Илије Ко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Скерлићеве до улице. Кнеза Милош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Цетињ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аничиће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озориш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Браничевска улица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8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Маглић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ариске комун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не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Драгослава Среј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Париске комуне до улице Шумадијск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Браће Поља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Косо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старе Цркве до улице Стојана Прот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ојислава Кала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Шумадиј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Ђуре Јакш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9.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Ат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Светогорске до улице Града Караре - парна страна до броја 32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Незнаног јуна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Не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Светогор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Не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Ат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Града Караре до улице Брегалничке - непарна страна од броја 13 до броја 19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Брегал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Атинске до улице Војвођанск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непарна страна од броја 45 до броја 57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ојвођа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Брегалничке до Поште Аеродром - не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10.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ладимира Ро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Светогорске до улице Града Караре - непарна страна до броја 37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Града Карар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арна страна до броја 4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Незнаног јунака парна стр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СЕКТОР 11.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ладимира Ро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Града Караре до улице Љубе Вучковића - непарна страна од броја 41 до броја 47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Владимира Ро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арна страна од броја 52 до броја 58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Града Карар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непарна страна до броја 15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Љубе Вуч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арна страна до броја 10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Ат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Града Караре до улице Љубе Вучковића - парна страна од броја 34 до броја 44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Ат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3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д улице Града Караре до улице Даринке Радовић - непарна страна од броја 81 до броја 103 (бивша улица Лазара Мићуновића).</w:t>
      </w:r>
    </w:p>
    <w:p>
      <w:pPr>
        <w:pStyle w:val="Normal3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3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СЕКТОР 12.</w:t>
      </w:r>
    </w:p>
    <w:p>
      <w:pPr>
        <w:pStyle w:val="Normal3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Краља Милана IV</w:t>
      </w:r>
    </w:p>
    <w:p>
      <w:pPr>
        <w:pStyle w:val="Normal3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д раскрснице са ул. Јосифа Панчића до скретања изнад броја 19 б – непарна страна од броја 1 до броја 19 б</w:t>
      </w:r>
    </w:p>
    <w:p>
      <w:pPr>
        <w:pStyle w:val="Normal3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Др Драгутина Којића</w:t>
      </w:r>
    </w:p>
    <w:p>
      <w:pPr>
        <w:pStyle w:val="Normal3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Јосифа Панчића</w:t>
      </w:r>
    </w:p>
    <w:p>
      <w:pPr>
        <w:pStyle w:val="Normal3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Сестре Јањић</w:t>
      </w:r>
    </w:p>
    <w:p>
      <w:pPr>
        <w:pStyle w:val="Normal3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Др Елизабете Роуз</w:t>
      </w:r>
    </w:p>
    <w:p>
      <w:pPr>
        <w:pStyle w:val="Normal3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Крагујевачког октобра – парна страна од раскрснице са ул. Радоја Домановића до скретања за Градске базене</w:t>
      </w:r>
    </w:p>
    <w:p>
      <w:pPr>
        <w:pStyle w:val="Normal3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- Рудничка – привремено, до увођења новог режима саобраћаја за Рудничку улицу"</w:t>
      </w:r>
    </w:p>
    <w:p>
      <w:pPr>
        <w:pStyle w:val="Normal3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Тачком 4.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извршена је изме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тачки 9. Решења</w:t>
      </w:r>
      <w:r>
        <w:rPr>
          <w:rFonts w:cs="Arial" w:ascii="Arial" w:hAnsi="Arial"/>
          <w:sz w:val="22"/>
          <w:szCs w:val="22"/>
          <w:lang w:val="ru-RU"/>
        </w:rPr>
        <w:t xml:space="preserve"> о јавним паркиралиш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ој 27/22, 20/23 и 40/23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ко да став 2.</w:t>
      </w:r>
      <w:r>
        <w:rPr>
          <w:rFonts w:cs="Arial" w:ascii="Arial" w:hAnsi="Arial"/>
          <w:sz w:val="22"/>
          <w:szCs w:val="22"/>
          <w:lang w:val="ru-RU"/>
        </w:rPr>
        <w:t xml:space="preserve"> након измене</w:t>
      </w:r>
      <w:r>
        <w:rPr>
          <w:rFonts w:cs="Arial" w:ascii="Arial" w:hAnsi="Arial"/>
          <w:sz w:val="22"/>
          <w:szCs w:val="22"/>
          <w:lang w:val="sr-RS"/>
        </w:rPr>
        <w:t xml:space="preserve"> глас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За потребе лица из става 1. ове тачке одређују се посебна паркинг места и то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Др Зорана Ђинђића, испред зграде Градске управе, два паркинг мест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Др Зорана Ђинђића, на вануличном паркиралишту иза броја 4, седам паркинг мес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Светозара Марковића, испред „Националне службе за запошљавање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Краља Петра I, испред „ Главне поште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Београдској, испред „Шарене пијаце“, чети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Кнеза Милоша, испред „Књажевско – српског театра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Краља Петра I, испред „Завода за здравствено осигурање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Лепеничком булевару, испред зграде Републичког „ПИО“ фонда, чети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Незнаног јунака, испред ОШ „Мирко Јовановић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испред Дома здравља бр.2 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испред Дома здравља бр. 3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ици Др Зорана Ђинђића испред „Градског дома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Краља Петра I, испред броја 22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Краља Петра I, испред броја 3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Сестре Јањић, преко пута „ ФИН –а“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Крагујевачког октобра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Др Драгутина Којића, испред Отворених базена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Кнеза Милоша, код Саборне цркве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Кнеза Милоша,  испред броја 4, чети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Кнеза Милоша испред бр.31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Др Драгутина Којића, испред Затворених базена, т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Десанкин венац, т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Николе Пашића, поред аутобуског стајалишта „ Уред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Николе Пашића, испред „ Дома синдиката“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Танаска Рајића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Града Сирена , испред хале „Језеро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Епископа Саве , испред броја 15, чети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Косовској на вануличном паркиралишту поред броја 1, чети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. Војводе Путника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Краља Милана, испред бр.19, т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Мајора Светомира Трифуновића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Сувоборској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улици Јована Петровића Ковача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на посебном паркиралишту у „Тржница Аеродром“, т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на посебном паркиралишту код солитера „Застава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на посебном паркиралишту „Трг Светог Ђорђа“, четири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на посебном паркиралишту „ северна зграда Суда“, два паркинг мес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на посебном паркиралишту „код дворане Шумадија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на посебном паркиралишту „ испод АТД – а“, једно паркинг место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- у јавној гаражи, у улици Кнеза Милоша, десет паркинг места"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2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2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_____________________________</w:t>
      </w:r>
    </w:p>
    <w:p>
      <w:pPr>
        <w:pStyle w:val="Normal"/>
        <w:ind w:left="5760" w:right="-1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ивред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2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2" w:right="1412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lang w:val="sr-Latn-CS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en-US" w:eastAsia="zh-CN" w:bidi="hi-IN"/>
    </w:rPr>
  </w:style>
  <w:style w:type="paragraph" w:styleId="Normal2">
    <w:name w:val="Normal2"/>
    <w:basedOn w:val="Normal"/>
    <w:qFormat/>
    <w:pPr>
      <w:spacing w:before="280" w:after="280"/>
    </w:pPr>
    <w:rPr>
      <w:lang w:val="sr-Latn-RS"/>
    </w:rPr>
  </w:style>
  <w:style w:type="paragraph" w:styleId="Normalcentar">
    <w:name w:val="normalcentar"/>
    <w:basedOn w:val="Normal"/>
    <w:qFormat/>
    <w:pPr>
      <w:spacing w:before="280" w:after="280"/>
    </w:pPr>
    <w:rPr>
      <w:lang w:val="en-US"/>
    </w:rPr>
  </w:style>
  <w:style w:type="paragraph" w:styleId="Normal3">
    <w:name w:val="Normal3"/>
    <w:basedOn w:val="Normal"/>
    <w:qFormat/>
    <w:pPr>
      <w:spacing w:before="280" w:after="28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en-US" w:eastAsia="zh-CN" w:bidi="hi-IN"/>
    </w:rPr>
  </w:style>
  <w:style w:type="paragraph" w:styleId="Normal4">
    <w:name w:val="Normal4"/>
    <w:basedOn w:val="Normal"/>
    <w:qFormat/>
    <w:pPr>
      <w:spacing w:before="280" w:after="280"/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8:00Z</dcterms:created>
  <dc:creator>Zoka</dc:creator>
  <dc:description/>
  <cp:keywords/>
  <dc:language>en-US</dc:language>
  <cp:lastModifiedBy>hhhggrreeww</cp:lastModifiedBy>
  <cp:lastPrinted>2024-09-25T09:19:00Z</cp:lastPrinted>
  <dcterms:modified xsi:type="dcterms:W3CDTF">2024-10-01T11:59:00Z</dcterms:modified>
  <cp:revision>238</cp:revision>
  <dc:subject/>
  <dc:title/>
</cp:coreProperties>
</file>